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оссия – Zапад</w:t>
      </w:r>
    </w:p>
    <w:p>
      <w:pPr>
        <w:pStyle w:val="Normal"/>
        <w:rPr/>
      </w:pPr>
      <w:r>
        <w:rPr/>
        <w:t>Николай Сергеевич ЛЕОНОВ</w:t>
      </w:r>
    </w:p>
    <w:p>
      <w:pPr>
        <w:pStyle w:val="Normal"/>
        <w:rPr/>
      </w:pPr>
      <w:r>
        <w:rPr/>
      </w:r>
    </w:p>
    <w:p>
      <w:pPr>
        <w:pStyle w:val="Normal"/>
        <w:rPr/>
      </w:pPr>
      <w:r>
        <w:rPr/>
        <w:t>Отношения России с Западом стали несравненно более сложными, запутанными, имеют двойное дно, но это отношения бизнес-партнёров, а не противников. Могут надуть, постращать, пересидеть за столом переговоров, облить грязью клеветы и т.д. Но это дозволяется правилами демократии и рынка, которые каждый из партнёров трактует и применяет на практике в своих интересах</w:t>
      </w:r>
    </w:p>
    <w:p>
      <w:pPr>
        <w:pStyle w:val="Normal"/>
        <w:rPr/>
      </w:pPr>
      <w:r>
        <w:rPr/>
      </w:r>
    </w:p>
    <w:p>
      <w:pPr>
        <w:pStyle w:val="Normal"/>
        <w:rPr/>
      </w:pPr>
      <w:r>
        <w:rPr/>
        <w:t>В последние месяцы как в российских, так и (особенно) западных средствах массовой информации всё чаще стали говорить об обострении отношений между нашей страной и Западом. У журналистов и дипломатов язык, как говорится, «без костей», мелет, что попало, и с усердием – то, что приказано молоть. Вот так и появились тревожные намёки на то, что, дескать, начинается новый этап «холодной войны», что растёт трещина, разделяющая Россию и Запад, что будущее отношений непредсказуемо и т.п. Особо высокий всплеск этой «волны» получился после выступления В.В. Путина в Мюнхене в феврале 2007 года, где собралась международная аудитория очень высокого уровня для обсуждения тем международной безопасности. Западники, давно отвыкшие от откровенного, прямого разговора со стороны России, явно опешили от нормальной постановки вопроса о том, что отношения надо строить на равноправной, взаимовыгодной основе. Сразу же послышались вопли, что, мол, речь В.В. Путина напоминает выступление У. Черчилля в американском городе Фултоне в 1946 году, ознаменовавшее начало холодной войны и создание «железного занавеса». А тут, как на грех, посыпались вполне реальные сложности в отношениях между Россией и Западом. Американцы с ослиным упрямством стали проталкивать свою идею о строительстве станций ПРО на территориях Польши и Чехии под детским предлогом необходимости защиты Запада от ракетно-ядерного оружия Ирана и Северной Кореи.</w:t>
      </w:r>
    </w:p>
    <w:p>
      <w:pPr>
        <w:pStyle w:val="Normal"/>
        <w:rPr/>
      </w:pPr>
      <w:r>
        <w:rPr/>
        <w:t>Под шумок этого громкого конфликта эстонские русофобы вспомнили (через 16 лет после развала СССР), что им мешает памятник Воину-Освободителю и не преминули взбодрить себя раскопкой братской могилы и переносом памятника на окраинное кладбище. Теперь этнофашисты стали смелыми, потому что чувствуют за собой опору и поддержку НАТО.</w:t>
      </w:r>
    </w:p>
    <w:p>
      <w:pPr>
        <w:pStyle w:val="Normal"/>
        <w:rPr/>
      </w:pPr>
      <w:r>
        <w:rPr/>
        <w:t>Поляки, так и не научившиеся разумно строить свои отношения с соседями, с упорством маньяков добиваются права сбывать в России своё сомнительное мясо. Они всё время крикливо апеллируют к Евросоюзу: «Заставьте Россию покупать!».</w:t>
      </w:r>
    </w:p>
    <w:p>
      <w:pPr>
        <w:pStyle w:val="Normal"/>
        <w:rPr/>
      </w:pPr>
      <w:r>
        <w:rPr/>
        <w:t>Оживилась активность вокруг т. н. Адаптированного договора о сокращении вооружённых сил в Европе, который вообще отжил свой век. Он был заключён, когда существовали Советский Союз и Варшавский пакт, и был призван снять вопросы противостоявших блоков (НАТО и Варшавского договора) о концентрации вооружённых сил на границах между ними. Теперь это потеряло практический смысл. Но западники талдычат одно: выведите всех военнослужащих из Молдовы и Грузии.</w:t>
      </w:r>
    </w:p>
    <w:p>
      <w:pPr>
        <w:pStyle w:val="Normal"/>
        <w:rPr/>
      </w:pPr>
      <w:r>
        <w:rPr/>
        <w:t>Прибавьте к этому шумные скандалы вокруг т.н. дела Литвиненко и похождений российских олигархов на альпийских лыжных курортах и получится полная иллюзия того, что и в самом деле мы сползаем в трясину холодной войны. Но так ли это на самом деле? Стоит ли нам, простым гражданам, живущим по обе стороны воображаемого разделительного барьера между Россией и Западом напрягать свои нервы и думать о самом нехорошем: новой гонке вооружений, которая уже однажды разорила нас вконец и привела к величайшей геополитической катастрофе – гибели СССР? Думаю, не стоит.</w:t>
      </w:r>
    </w:p>
    <w:p>
      <w:pPr>
        <w:pStyle w:val="Normal"/>
        <w:rPr/>
      </w:pPr>
      <w:r>
        <w:rPr/>
        <w:t>В прежние годы противостояние между СССР и Западом носило непримиримый антагонистический характер. Несовместимость носила глобальный характер. Противоборствующие стороны исповедовали разные идеологические, политические, экономические доктрины. Они готовились к всеобщей ракетно-ядерной войне. Это была схватка не на жизнь, а на смерть. Она и закончилась гибелью одного из участников.</w:t>
      </w:r>
    </w:p>
    <w:p>
      <w:pPr>
        <w:pStyle w:val="Normal"/>
        <w:rPr/>
      </w:pPr>
      <w:r>
        <w:rPr/>
        <w:t>Теперь речь не идёт о всемирно значимых целях. Мир не стоит перед выбором какого-то иного пути развития, кроме рыночного капитализма, на чём сходятся практически все участники мирового сообщества. Россию и Запад не разделяют антагонистические противоречия. Мы не можем объяснить, куда мы нацеливаем наше стратегическое оружие, старательно избегаем называть кого-либо нашим врагом. Мы окружены со всех сторон партнёрами (друзей у нас тоже нет), а с партнёрами отношения строятся не на любви или ненависти, а на расчёте. Расчёт предполагает выгоду. Ни Россия, ни Запад не собираются терять выгоду, втягиваясь в длительную конфронтацию, а тем более серьёзно допускать «горячую» войну. Сейчас правящие элиты России и Запада ведут между собой обычную конкурентную борьбу за место под солнцем. Главным содержанием её является экономический расчёт, выгода, роль и место на мировом рынке. Вроде бы задиристые драчуны вместе состоят в т.н. «восьмёрке», являются пайщиками Международного валютного фонда, отчаянно годами торгуются за условия вступления во Всемирную торговую организацию, хранят свои золотовалютные запасы в ценных бумагах партнёров и т.д. Все они экономические глобалисты.</w:t>
      </w:r>
    </w:p>
    <w:p>
      <w:pPr>
        <w:pStyle w:val="Normal"/>
        <w:rPr/>
      </w:pPr>
      <w:r>
        <w:rPr/>
        <w:t>В той же самой мюнхенской речи В.В. Путин говорил о том, что 26 % российской нефти находятся в руках иностранных инвесторов, а вот нашим вкладчикам места на Западе почему-то не находится. Он с горечью поведал, что западные капиталовложения в Россию и российские инвестиции в экономику Запада соотносятся как 15 к 1. Жаловался на то, что нас не пускают на их рынки даже с передовыми ядерными технологиями. В.В. Путин постоянно говорит об «обмене активами», т.е. капиталами, как о желанной цели российской политики. Его можно понять. За годы нефтяного и газового бума у российского государства и у российских миллиардеров (число которых растёт из года в год) скопились колоссальные денежные средства, исчисляемые сотнями миллиардов долларов. А куда их девать, они не знают! Хранить в оффшорах, куда свезли все награбленное в годы реформ, невыгодно и небезопасно, потому что Запад последовательно ведёт наступление на отстойники капиталов сомнительного происхождения. В российскую экономику (кроме добычи природных ископаемых) вкладывать не хочется из-за опасения конфликта с властью, страха перед возможностью социального взрыва, да и вообще из-за нелюбви к «этой стране» и к «этому народу». Остаётся только зарубежье, где вести бизнес выгодно и надёжно. Этим объясняется страстное желание скупать активы за пределами России. Мы из-за этого поссорились с Белоруссией, потому что строптивый А.Г. Лукашенко не согласился выставить на торги имущество своей республики. Такая же подковёрная борьба велась за крупное имущество в Украине. Она сильно повредила политическим позициям России в этой стране. В странах Западной Европы «Газпром» ведёт упорную кампанию, чтобы стать владельцем части газораспределительных сетей, но встречает отчаянное сопротивление со стороны национальных владельцев. Мы пока газовые оптовики (продаём газ местным посредникам), а они накручивают цену вдвое и живут припеваючи. Нашим денежным мешкам хотелось бы строить электростанции в Европе, чтобы продавать дорогую электроэнергию, а не дешёвое топливное сырьё, как сейчас. Отсюда обиды и стычки, и взаимные обвинения. Они рвутся к нашим источникам энергетических ресурсов, а мы к их рынкам. Вот это сегодня и есть квинтэссенция разногласий и противоречий между Россией и Западом.</w:t>
      </w:r>
    </w:p>
    <w:p>
      <w:pPr>
        <w:pStyle w:val="Normal"/>
        <w:rPr/>
      </w:pPr>
      <w:r>
        <w:rPr/>
        <w:t xml:space="preserve">Когда-то классики говорили, что политика есть «концентрированное выражение экономики». Верно! Политические склоки, раздоры, препирательства носят, безусловно, вторичный характер. Я их назвал бы болезненными нарывами, производными от скрытых экономических баталий. </w:t>
      </w:r>
    </w:p>
    <w:p>
      <w:pPr>
        <w:pStyle w:val="Normal"/>
        <w:rPr/>
      </w:pPr>
      <w:r>
        <w:rPr/>
        <w:t>Стоило В.В. Путину во время встречи «восьмёрки» в Германии сказать Д. Бушу, что при определённых условиях взаимного использования нашей радиолокационной станции в Азербайджане и доступа наших специалистов на станции ПРО в Польше и Чехии можно найти решение этой проблемы, как журналисты замолчали. Хотя я по многолетнему опыту рискну сказать, что американцы от своей затеи не откажутся. Они уже и деньги выделили, и контракты на оборудование заключили, и кадры подготовили. Вся забота сведётся к тому, как закамуфлировать создание станций, чтобы общественность России и Запада успокоилась.</w:t>
      </w:r>
    </w:p>
    <w:p>
      <w:pPr>
        <w:pStyle w:val="Normal"/>
        <w:rPr/>
      </w:pPr>
      <w:r>
        <w:rPr/>
        <w:t>Все эти политические трения не несут в себе угрозы отношениям России с Западом. Холодной войны ждать не надо. Но и спокойной, безмятежной жизни никто России не обещает. Запад всегда относился с неистребимой подозрительностью и чванливым высокомерием к нашей стране. Сейчас это особенно заметно – своего рода компенсация за страх, который они пережили в течение долгих десятилетий холодной войны. Особенно постыдно ведут себя страны Восточной Европы, вчерашние сателлиты СССР. Для Вашингтона они очень нужны, чтобы ни в коем случае не наладилось взаимопонимание между новой Россией и старой Западной Европой. Для этого имеется множество предпосылок.</w:t>
      </w:r>
    </w:p>
    <w:p>
      <w:pPr>
        <w:pStyle w:val="Normal"/>
        <w:rPr/>
      </w:pPr>
      <w:r>
        <w:rPr/>
        <w:t xml:space="preserve">Американцы любят похваляться своим умением стратегически просчитывать собственную политику на многие годы вперёд. Они не могут не видеть, что у нынешнего Европейского союза остаётся всё меньше и меньше потребности жить в вассальной зависимости от США. Безопасность Европы абсолютно надёжно гарантирована. Нужды в оккупационной армии США нет никакой. Евро выигрывает борьбу у доллара. Участие во внеевропейских авантюрах Вашингтона приносит странам Западной Европы одни огорчения, внутриполитические конфликты и проблемы. Конкурентная борьба на рынках высокотехнологической продукции весьма велика, посмотрите хотя бы на схватку «Боинга» и «Аэробуса». Россия же пока Западной Европе не конкурент, а скорее энергетический партнёр, но всякое сближение России с Западной Европой вызывает зубовный скрежет за океаном. Вот и рождаются всякие комбинации, как бы вбить клин в наши отношения, вроде плана строительства станций ПРО. </w:t>
      </w:r>
    </w:p>
    <w:p>
      <w:pPr>
        <w:pStyle w:val="Normal"/>
        <w:rPr/>
      </w:pPr>
      <w:r>
        <w:rPr/>
        <w:t>С Америкой у нас искренней дружбы и честного равноправного партнёрства никогда не было и не будет. Слишком поражена их политическая элита любованием своей исключительностью и превосходством. Они пока не готовы согласиться на роль государства, которое считало бы себя равным другим по правам и обязанностям. За плечами позор Вьетнама, неотмщённое унижение 11 сентября, беспросветная иракская авантюра, разваливающийся тыл в Латинской Америке, исполинский джинн в виде Китая, а Буш всё норовит поучить Россию демократии.</w:t>
      </w:r>
    </w:p>
    <w:p>
      <w:pPr>
        <w:pStyle w:val="Normal"/>
        <w:rPr/>
      </w:pPr>
      <w:r>
        <w:rPr/>
        <w:t xml:space="preserve">Разговоры о новой «холодной войне» с Россией нужны Западу, чтобы отвлечь внимание своих граждан от многих внутренних и внешних проблем. Да и российской «элите» нужны показательные «схватки на ковре» с Западом. Наступает год выборов: сейчас весьма своевременно продемонстрировать свой патриотизм, «твёрдую волю», суверенность, показать, кто в доме хозяин. Мы готовы забыть, что у нас убогие зарплаты и нищенские пенсии. А простым гражданам всегда приятно слышать, что мы не потеряли достоинство и чес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7:43:00Z</dcterms:created>
  <dc:creator>Хозяин</dc:creator>
  <dc:description/>
  <dc:language>en-US</dc:language>
  <cp:lastModifiedBy>Хозяин</cp:lastModifiedBy>
  <dcterms:modified xsi:type="dcterms:W3CDTF">2007-08-22T17:44:00Z</dcterms:modified>
  <cp:revision>1</cp:revision>
  <dc:subject/>
  <dc:title>Россия – Zапад</dc:title>
</cp:coreProperties>
</file>